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beaker 1</w:t>
      </w:r>
      <w:r>
        <w:rPr>
          <w:rFonts w:cs="Arial" w:ascii="Arial" w:hAnsi="Arial"/>
        </w:rPr>
        <w:t>.</w:t>
      </w:r>
      <w:r>
        <w:rPr>
          <w:rFonts w:cs="Arial" w:ascii="Arial" w:hAnsi="Arial"/>
        </w:rPr>
        <w:t>10.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 3. The name of the author or contributors may not be used to endorse or promote products derived from this software without specific prior written permission.</w:t>
      </w:r>
    </w:p>
    <w:p>
      <w:pPr>
        <w:pStyle w:val="Normal"/>
        <w:spacing w:lineRule="exact" w:line="420"/>
        <w:rPr>
          <w:rFonts w:ascii="Arial" w:hAnsi="Arial" w:cs="Arial"/>
        </w:rPr>
      </w:pPr>
      <w:r>
        <w:rPr>
          <w:rFonts w:cs="Arial" w:ascii="Arial" w:hAnsi="Arial"/>
        </w:rPr>
        <w:t>copyright = 2008-2016, Ben Bangert, Mike Bayer</w:t>
      </w:r>
    </w:p>
    <w:p>
      <w:pPr>
        <w:pStyle w:val="Normal"/>
        <w:spacing w:lineRule="exact" w:line="420"/>
        <w:rPr>
          <w:rFonts w:ascii="Arial" w:hAnsi="Arial" w:cs="Arial"/>
        </w:rPr>
      </w:pPr>
      <w:r>
        <w:rPr>
          <w:rFonts w:cs="Arial" w:ascii="Arial" w:hAnsi="Arial"/>
        </w:rPr>
        <w:t>Copyright (c) 2006, 2007 Ben Bangert, Mike Bayer, Philip Jenvey and contributors. All rights reserved.</w:t>
      </w:r>
    </w:p>
    <w:p>
      <w:pPr>
        <w:pStyle w:val="Normal"/>
        <w:spacing w:lineRule="exact" w:line="420"/>
        <w:rPr/>
      </w:pPr>
      <w:r>
        <w:rPr>
          <w:rFonts w:cs="Arial" w:ascii="Arial" w:hAnsi="Arial"/>
          <w:b/>
        </w:rPr>
        <w:t xml:space="preserve">License: </w:t>
      </w:r>
      <w:r>
        <w:rPr>
          <w:rFonts w:cs="Arial" w:ascii="Arial" w:hAnsi="Arial"/>
        </w:rPr>
        <w:t>BSD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L3uFIKQL02POHNgxxQYN90tdTamohAJrkdhYJn5Ep98orNThREkH+9SS5CNrsYGIkEh60o5
/COMBg4f+al8hIFgTkxPFqlq3bryEPGU0m3p3SrJLf9yCnbf3ELagvBYsJXUuv6K/fIUbFnm
0GP0/9uaeBXvyfEHRCQl8sAyLxNgL8IM4uuGdwUQQpgIirdFxCdaGOmkEmKJkwJvggYoKyMD
yTFPqLZQCVf3HB/Rve</vt:lpwstr>
  </property>
  <property fmtid="{D5CDD505-2E9C-101B-9397-08002B2CF9AE}" pid="3" name="_2015_ms_pID_7253431">
    <vt:lpwstr>XCizJ/nUVa2+wlfE5rhKzVWVfO6SxtFlC7dIuY9Y3IlfX4N6viGxNR
FwTf7gCHSiE6Y1hgEW4UWIzBRXkUoXjghv/Pew23oOqzWvn/7bqzT/W4AIEapuwxaJiciY8F
vg54mBtIYmpo8p0Ce46TJ0X2Jm30P3ShMUMZWzUvivyb2jKLu3GaVFwCGP/JBLjnTh/MLIuv
oTWZU2zluthziMqPoDx2vPUO4fz7cg1BNUej</vt:lpwstr>
  </property>
  <property fmtid="{D5CDD505-2E9C-101B-9397-08002B2CF9AE}" pid="4" name="_2015_ms_pID_7253431_00">
    <vt:lpwstr>_2015_ms_pID_7253431</vt:lpwstr>
  </property>
  <property fmtid="{D5CDD505-2E9C-101B-9397-08002B2CF9AE}" pid="5" name="_2015_ms_pID_7253432">
    <vt:lpwstr>/cpCS2/3HeinKIq1S4fZvq5/ViuXJ6XLbP6d
H3atKWDg1TR5P10EoN5aN+UWl+G6/W/WMgQabwURQ+8ch3YDHi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